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船舶国籍登记（县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900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船舶国籍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船舶国籍登记（县级权限）【</w:t>
      </w:r>
      <w:r>
        <w:rPr>
          <w:rFonts w:eastAsia="方正仿宋_GBK" w:cs="方正仿宋_GBK" w:ascii="方正仿宋_GBK" w:hAnsi="方正仿宋_GBK"/>
          <w:strike w:val="false"/>
          <w:dstrike w:val="false"/>
          <w:color w:val="000000"/>
          <w:sz w:val="28"/>
          <w:szCs w:val="28"/>
          <w:lang w:val="en-US"/>
        </w:rPr>
        <w:t>000120369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船舶国籍登记（县级权限）—变更</w:t>
      </w:r>
      <w:r>
        <w:rPr>
          <w:rFonts w:eastAsia="方正仿宋_GBK" w:cs="方正仿宋_GBK" w:ascii="方正仿宋_GBK" w:hAnsi="方正仿宋_GBK"/>
          <w:strike w:val="false"/>
          <w:dstrike w:val="false"/>
          <w:color w:val="000000"/>
          <w:sz w:val="28"/>
          <w:szCs w:val="28"/>
          <w:lang w:val="en-US" w:eastAsia="zh-CN"/>
        </w:rPr>
        <w:t>(000120369003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船舶登记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港水域交通安全管理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上交通安全法》第一百一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九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船舶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登记事项发生变更的，渔业船舶所有人应当向原登记机关申请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船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主尺度、吨位或船舶种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船舶主机类型、数量或功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船舶所有人姓名、名称或地址（船舶所有权发生转移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船舶共有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船舶抵押合同、租赁合同（解除合同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三十三条第三十三条 下列登记事项发生变更的，渔业船舶所有人应当向原登记机关申请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船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主尺度、吨位或船舶种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船舶主机类型、数量或功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船舶所有人姓名、名称或地址（船舶所有权发生转移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船舶共有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船舶抵押合同、租赁合同（解除合同的除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船舶国籍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船舶国籍证书（海洋渔船）或内陆渔业船舶证书（内陆渔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持证情况、渔船与证书是否相符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变更登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人的户口簿或企业法人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权登记证书、渔业船舶国籍证书、渔业船舶检验证书和航行签证簿</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登记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远洋渔业船舶、科研船和教学实习船以外的渔业船舶船名变更的，提交渔业船舶船名核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更新改造捕捞渔船和捕捞辅助船的，提交渔业船网工具指标批准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船舶所有人姓名、名称或地址变更的，提交公安部门或者工商行政管理部门核发的变更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船舶抵押合同变更的，提交抵押合同及补充协议和抵押权登记证书；船舶租赁合同变更的，提交租赁合同及补充协议和租赁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船舶共有情况变更的，提交共有协议和共有各方同意变更的书面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三十四条第一款渔业船舶所有人申请变更登记，应当填写渔业船舶变更登记申请表，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船舶所有人的户口簿或企业法人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业船舶所有权登记证书、渔业船舶国籍证书、渔业船舶检验证书和航行签证簿；</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变更登记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远洋渔业船舶、科研船和教学实习船以外的渔业船舶船名变更的，提交渔业船舶船名核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更新改造捕捞渔船和捕捞辅助船的，提交渔业船网工具指标批准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船舶所有人姓名、名称或地址变更的，提交公安部门或者工商行政管理部门核发的变更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船舶抵押合同变更的，提交抵押合同及补充协议和抵押权登记证书；船舶租赁合同变更的，提交租赁合同及补充协议和租赁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船舶共有情况变更的，提交共有协议和共有各方同意变更的书面证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远洋渔业船舶登记由渔业船舶所有人向所在地省级登记机关申请办理。中央在京直属企业所属远洋渔业船舶登记由渔业船舶所有人向船舶所在地的省级登记机关申请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第一款渔业船舶所有人应当向户籍所在地或企业注册地的县级以上登记机关申请办理渔业船舶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八条登记机关应当将登记的事项、依据、条件、程序、期限以及需要提交的全部材料目录和申请书示范文本在办公场所进行公示。</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登记机关应当自受理申请之日起二十个工作日内作出是否准予渔业船舶登记的决定。不予登记的，书面通知当事人并说明理由。</w:t>
      </w:r>
    </w:p>
    <w:p>
      <w:pPr>
        <w:pStyle w:val="Normal"/>
        <w:numPr>
          <w:ilvl w:val="0"/>
          <w:numId w:val="0"/>
        </w:numPr>
        <w:spacing w:lineRule="exact" w:line="600"/>
        <w:ind w:left="0"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船舶国籍证书（海洋渔船）或内陆渔业船舶证书（内陆渔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最长</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一条渔业船舶国籍证书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达到农业部规定的老旧渔业船舶船龄的渔业船舶，登记机关核发渔业船舶国籍证书时，其证书有效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以光船租赁条件从境外租进的渔业船舶，临时渔业船舶国籍证书的有效期根据租赁合同期限确定，但是最长不得超过两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租赁合同期限超过两年的，承租人应当在证书有效期届满三十日前，持渔业船舶租赁登记证书、原临时渔业船舶国籍证书和租赁合同，向原登记机关申请换发临时渔业船舶国籍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登记事项发生变更的，渔业船舶所有人应当向原登记机关申请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船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主尺度、吨位或船舶种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船舶主机类型、数量或功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船舶所有人姓名、名称或地址（船舶所有权发生转移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船舶共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船舶抵押合同、租赁合同（解除合同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人应当在渔业船舶国籍证书有效期届满三个月前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21T11:23: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